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1140</wp:posOffset>
                </wp:positionV>
                <wp:extent cx="4546600" cy="423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4236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9c9c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EGIONE LOMBAR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>Provincia di Bres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une di Manerb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7270" cy="129476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PIANO COMUNALE  D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ROTEZIONE  CIV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41375" cy="417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63" r="-3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mato: PDF                                                        Aggiornamento Gennaio 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58pt;height:333.55pt;mso-wrap-distance-left:9.05pt;mso-wrap-distance-right:9.05pt;mso-wrap-distance-top:0pt;mso-wrap-distance-bottom:0pt;margin-top:-18.2pt;mso-position-vertical-relative:text;margin-left:-27.35pt;mso-position-horizontal-relative:text">
                <v:fill type="gradient" angle="45" focus="50%" color2="#C9C9C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EGIONE LOMBAR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>Provincia di Bres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une di Manerb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017270" cy="1294765"/>
                            <wp:effectExtent l="0" t="0" r="0" b="0"/>
                            <wp:docPr id="4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PIANO COMUNALE  D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ROTEZIONE  CIV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41375" cy="4178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63" r="-3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rmato: PDF                                                        Aggiornamento Gennaio 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1134" w:gutter="0" w:header="0" w:top="2696" w:footer="0" w:bottom="197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Georgia" w:hAnsi="Georgia" w:cs="Georgi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05:00Z</dcterms:created>
  <dc:creator>xxx</dc:creator>
  <dc:description/>
  <dc:language>en-US</dc:language>
  <cp:lastModifiedBy>Lella</cp:lastModifiedBy>
  <cp:lastPrinted>2010-11-19T15:18:00Z</cp:lastPrinted>
  <dcterms:modified xsi:type="dcterms:W3CDTF">2013-02-11T08:54:00Z</dcterms:modified>
  <cp:revision>34</cp:revision>
  <dc:subject/>
  <dc:title>1</dc:title>
</cp:coreProperties>
</file>